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IOLOGY: SCIENTIFIC METHOD W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ab/>
        <w:tab/>
        <w:tab/>
        <w:tab/>
        <w:tab/>
        <w:tab/>
        <w:t>Name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scientist observed that when white mice were fed a diet of fresh, leafy vegetables, they became rather sickly looking.  Those mice that ate seeds grew much better and looked healthier.  She thought that the  protein in the seeds was responsible for the increased health and vigor of the mice.  An experiment was designed to test the hypothesis.  200 mice of the same age, sex, and health were divided into two groups of 100 mice each.  One group was fed purchased rodent food, and the other group was given a high protein diet.  The mass of each mous was recorded daily for fourteen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hich group served as the control group?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hy?  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at was the dependent variable in this experiment?  __________________</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hat are some other factors that the scientist must keep constant for both </w:t>
      </w:r>
    </w:p>
    <w:p>
      <w:pPr>
        <w:pStyle w:val="Normal"/>
        <w:rPr>
          <w:rFonts w:ascii="Arial" w:hAnsi="Arial" w:cs="Arial"/>
        </w:rPr>
      </w:pPr>
      <w:r>
        <w:rPr>
          <w:rFonts w:eastAsia="Arial" w:cs="Arial" w:ascii="Arial" w:hAnsi="Arial"/>
        </w:rPr>
        <w:t xml:space="preserve">      </w:t>
      </w:r>
      <w:r>
        <w:rPr>
          <w:rFonts w:cs="Arial" w:ascii="Arial" w:hAnsi="Arial"/>
        </w:rPr>
        <w:t>groups?  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If the results of the experiment did not show a marked change between the </w:t>
      </w:r>
    </w:p>
    <w:p>
      <w:pPr>
        <w:pStyle w:val="Normal"/>
        <w:rPr>
          <w:rFonts w:ascii="Arial" w:hAnsi="Arial" w:cs="Arial"/>
        </w:rPr>
      </w:pPr>
      <w:r>
        <w:rPr>
          <w:rFonts w:eastAsia="Arial" w:cs="Arial" w:ascii="Arial" w:hAnsi="Arial"/>
        </w:rPr>
        <w:t xml:space="preserve">     </w:t>
      </w:r>
      <w:r>
        <w:rPr>
          <w:rFonts w:cs="Arial" w:ascii="Arial" w:hAnsi="Arial"/>
        </w:rPr>
        <w:t>two groups, what should the scientist do next?  ______________________</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Why were large numbers of mice used in this experiment?  _____________</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scientist was attempting to see if Protease inhibitors, given to people who are HIV positive, would slow down the progress of the disease AIDS.  He found a clinic where patients who were HIV positive agreed to participate in his experiment.  HIV-positive patients came to the clinic and were given a pill every day.  Some of them were given a Protease inhibitor, and others were given a placebo (a sugar pill that looks the same but contains no active ingredients).  Accurate records were kept of each patient, recording the number of days they have received the pill, and whether or not an of the symptoms of AIDS were evi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hat is the independent variable?  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What is the dependent variable?  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What is the hypothesis being tested?  _______________________________</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Why shouldn’t the patients know what kind of pill they are getting?  _______</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What is the control group?  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What are some of the conditions that the scientist should find out about </w:t>
      </w:r>
    </w:p>
    <w:p>
      <w:pPr>
        <w:pStyle w:val="Normal"/>
        <w:rPr>
          <w:rFonts w:ascii="Arial" w:hAnsi="Arial" w:cs="Arial"/>
        </w:rPr>
      </w:pPr>
      <w:r>
        <w:rPr>
          <w:rFonts w:eastAsia="Arial" w:cs="Arial" w:ascii="Arial" w:hAnsi="Arial"/>
        </w:rPr>
        <w:t xml:space="preserve">       </w:t>
      </w:r>
      <w:r>
        <w:rPr>
          <w:rFonts w:cs="Arial" w:ascii="Arial" w:hAnsi="Arial"/>
        </w:rPr>
        <w:t>when selecting volunteers for this experiment?  _______________________</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Long ago, many people believed that living things could come from nonliving things.  They thought that worms came from wood and that maggots came from decaying meat.  This idea was called spontaneous generation.  In 1668, an Italian biologist, Francesco Redi, did experiments to prove that maggots did not come from meat.  In one experiment, Redi placed pieces of meat in several jars.  He divided the jars into two groups.  He covered the first group of jars with fine cloth and left the second group of jars uncovered.  Redi observed the jars for several days.  He saw flies on the cloth of the covered jars and he saw flies laying eggs on the meat in the uncovered jars.  Maggots appeared only on the meat in the group of jars left uncov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What was the problem in Redi’s experiment?  ________________________</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What do you think his hypothesis was? _____________________________</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How did he test his hypothesis?  __________________________________</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What were the variables in this experiment?  (independent &amp; dependent)</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What was the control in this experiment?  ___________________________</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8.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8:30:00Z</dcterms:created>
  <dc:creator>Clayton Johns</dc:creator>
  <dc:description/>
  <cp:keywords/>
  <dc:language>en-US</dc:language>
  <cp:lastModifiedBy>Clayton Johns</cp:lastModifiedBy>
  <dcterms:modified xsi:type="dcterms:W3CDTF">2008-08-28T18:52:00Z</dcterms:modified>
  <cp:revision>1</cp:revision>
  <dc:subject/>
  <dc:title>BIOLOGY: SCIENTIFIC METHOD WS</dc:title>
</cp:coreProperties>
</file>